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>К</w:t>
      </w:r>
      <w:r>
        <w:rPr>
          <w:rFonts w:cs="Academy;Times New Roman" w:ascii="Academy;Times New Roman" w:hAnsi="Academy;Times New Roman"/>
          <w:sz w:val="36"/>
          <w:szCs w:val="36"/>
        </w:rPr>
        <w:t>арачевский районный сове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29.05.2019 года  № 5-537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. Карачев, Бря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Советская, 64, тел. 2-11-4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 изменений  в 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евского   районного  Совета  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 № 5-503   от  26.12.2018  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 бюджете   муниципального  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рачевский район» на 2019 год и на плановый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и 2021 годов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Рассмотрев изменения в бюджете муниципального образования «Карачевский район» на 2019 год и на плановый период 2020 и 2021 годов, Карачевский районны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 Внести в решение Карачевского районного Совета народных депутатов №5-503 от 26.12.2018 года «О бюджете муниципального образования «Карачевский район» на 2019 год и на плановый период 2020 и 2021 годов» (с изменениями от 27.02.2019 года № 5-516, от 27.03.2019 года № 5-522, от 24.04.2019 года № 5-529) следующие изменения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. В пункте 1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) в абзаце втором цифры «503 455 653,57» заменить цифрами «506 081 337,17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2) в абзаце третьем цифры «506 310 240,95» заменить цифрами «508 935 924,55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2. В пункте четырнадцатом цифры «329 692 539,57» заменить цифрами «332 318 223,17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3. В Приложение 3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14"/>
          <w:szCs w:val="14"/>
        </w:rPr>
      </w:pPr>
      <w:r>
        <w:rPr>
          <w:rFonts w:cs="Times New Roman" w:ascii="Times New Roman" w:hAnsi="Times New Roman"/>
          <w:spacing w:val="8"/>
          <w:sz w:val="14"/>
          <w:szCs w:val="1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ле строк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5495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и бюджетам муниципальных районов на реализацию федеральной целев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  <w:t>ввести строк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8"/>
        <w:gridCol w:w="5668"/>
      </w:tblGrid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25519 05 0000 1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.3 согласно приложению 1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5. Дополнить Решение приложением 6.4 согласно приложению 2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6. Дополнить Решение приложением 7.4 согласно приложению 3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7. Дополнить Решение приложением 8.4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в сети «Интернет»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ачевского района </w:t>
        <w:tab/>
        <w:tab/>
        <w:t xml:space="preserve">         </w:t>
        <w:tab/>
        <w:tab/>
        <w:t xml:space="preserve"> Г.Н. Волосатов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4B413ED97F60CC67A30B2A7D9B943FA7C694AF2947FB8EF5A7260B2F59D44CDB6527DC4F6B5B12326F2E6313DC3E6E8410A5383A617B78d8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6:00Z</dcterms:created>
  <dc:creator>prudnikov</dc:creator>
  <dc:description/>
  <cp:keywords/>
  <dc:language>en-US</dc:language>
  <cp:lastModifiedBy>User</cp:lastModifiedBy>
  <cp:lastPrinted>2019-02-21T09:34:00Z</cp:lastPrinted>
  <dcterms:modified xsi:type="dcterms:W3CDTF">2019-05-30T05:51:00Z</dcterms:modified>
  <cp:revision>79</cp:revision>
  <dc:subject/>
  <dc:title>ПРОЕКТ</dc:title>
</cp:coreProperties>
</file>