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mallCaps/>
          <w:sz w:val="32"/>
          <w:szCs w:val="22"/>
        </w:rPr>
      </w:pPr>
      <w:r>
        <w:rPr>
          <w:b/>
          <w:i/>
          <w:smallCaps/>
          <w:sz w:val="32"/>
          <w:szCs w:val="22"/>
        </w:rPr>
        <w:t>Российская федерация</w:t>
      </w:r>
    </w:p>
    <w:p>
      <w:pPr>
        <w:pStyle w:val="Normal"/>
        <w:spacing w:lineRule="auto" w:line="276"/>
        <w:jc w:val="center"/>
        <w:rPr>
          <w:b/>
          <w:b/>
          <w:i/>
          <w:i/>
          <w:smallCaps/>
          <w:sz w:val="32"/>
          <w:szCs w:val="22"/>
        </w:rPr>
      </w:pPr>
      <w:r>
        <w:rPr>
          <w:b/>
          <w:i/>
          <w:smallCaps/>
          <w:sz w:val="32"/>
          <w:szCs w:val="22"/>
        </w:rPr>
        <w:t>Брянская область</w:t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34"/>
        </w:rPr>
        <w:t>администрация  Карачевского района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ПОСТАНОВЛЕНИЕ   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</w:rPr>
      </w:pPr>
      <w:r>
        <w:rPr>
          <w:rFonts w:cs="Arial" w:ascii="Arial" w:hAnsi="Arial"/>
          <w:b/>
          <w:caps/>
          <w:spacing w:val="8"/>
          <w:sz w:val="16"/>
        </w:rPr>
      </w:r>
    </w:p>
    <w:p>
      <w:pPr>
        <w:pStyle w:val="Normal"/>
        <w:ind w:firstLine="284"/>
        <w:rPr/>
      </w:pPr>
      <w:r>
        <w:rPr>
          <w:spacing w:val="8"/>
          <w:sz w:val="24"/>
        </w:rPr>
        <w:t xml:space="preserve">От </w:t>
      </w:r>
      <w:r>
        <w:rPr>
          <w:spacing w:val="8"/>
          <w:sz w:val="24"/>
          <w:u w:val="single"/>
        </w:rPr>
        <w:t xml:space="preserve"> 20.05.2024г. </w:t>
      </w:r>
      <w:r>
        <w:rPr>
          <w:spacing w:val="8"/>
          <w:sz w:val="24"/>
        </w:rPr>
        <w:t xml:space="preserve"> года  №687</w:t>
        <w:tab/>
        <w:tab/>
        <w:tab/>
        <w:tab/>
        <w:tab/>
        <w:t>г.Карачев, Брянская обл.</w:t>
      </w:r>
    </w:p>
    <w:p>
      <w:pPr>
        <w:pStyle w:val="Normal"/>
        <w:jc w:val="right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Карачевского района №589 от 03.05.2024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отчета об исполнении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арачевского городского поселения Караче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Брянской области з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 квартал 2024 год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заключения Контрольно-счетной палаты Карачевского района «На отчет об исполнении бюджета Карачевского городского поселения Карачевского муниципального района Брянской области за 1 квартал 2024 года» от 15.05.2024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нести следующие изменения в постановление администрации Карачевского района №589 от 03.05.2024г. «Об утверждении отчета об исполнении бюджета Карачевского городского поселения Карачевского муниципального района Брянской области за 1 квартал 2024 года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1 Преамбулу постановления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В соответствии со статьей 264.2 Бюджетного Кодекса Российской Федерации, пункта 20 Решения Карачевского городского Совета народных депутатов от 22 декабря 2023 года №4-465 «О бюджете Карачевского городского поселения Карачевского муниципального района Брянской области на 2024 год и на плановый период 2025 и 2026 годов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Приложение 1 изложить в новой редакции, согласно приложению к настоящему постановлению.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2. Администрации Карачевского района направить в Карачевский городской Совет народных депутатов и Контрольно-счетную палату Карачевского района настоящее постановление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3. Настоящее постановление опубликовать в сборнике муниципальных правовых актов Карачевского городского поселения и </w:t>
      </w:r>
      <w:r>
        <w:rPr>
          <w:sz w:val="28"/>
          <w:szCs w:val="28"/>
        </w:rPr>
        <w:t>на официальном сайте в сети Интернет.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 xml:space="preserve">4. Контроль за исполнением постановления возложить на заместителя начальника финансового отдела администрации Карачевского района Трошину В.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И.о.главы 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Карачевского района                                                                     С.А.Шку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 xml:space="preserve">   </w:t>
      </w:r>
      <w:r>
        <w:rPr>
          <w:sz w:val="24"/>
          <w:szCs w:val="24"/>
        </w:rPr>
        <w:t>Исполнитель: В.А.Трошина</w:t>
        <w:tab/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тел.8(48335)2-33-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851" w:right="1043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9:00:00Z</dcterms:created>
  <dc:creator>Borisova</dc:creator>
  <dc:description/>
  <cp:keywords/>
  <dc:language>en-US</dc:language>
  <cp:lastModifiedBy>User</cp:lastModifiedBy>
  <cp:lastPrinted>2024-05-20T15:11:00Z</cp:lastPrinted>
  <dcterms:modified xsi:type="dcterms:W3CDTF">2024-05-20T12:11:00Z</dcterms:modified>
  <cp:revision>20</cp:revision>
  <dc:subject/>
  <dc:title> </dc:title>
</cp:coreProperties>
</file>