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>К</w:t>
      </w:r>
      <w:r>
        <w:rPr>
          <w:rFonts w:cs="Academy;Times New Roman" w:ascii="Academy;Times New Roman" w:hAnsi="Academy;Times New Roman"/>
          <w:sz w:val="36"/>
          <w:szCs w:val="36"/>
        </w:rPr>
        <w:t>арачевский районный совет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 ПРОЕКТ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27.02.2019 года  № 5-516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. Карачев, Брян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л. Советская, 64, тел. 2-11-42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 внесении  изменений  в  решение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ачевского   районного  Совета  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 № 5-503   от  26.12.2018   год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  бюджете   муниципального   образова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рачевский район» на 2019 год и на плановый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0 и 2021 годов»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i/>
          <w:i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8"/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Рассмотрев изменения в бюджете муниципального образования «Карачевский район» на 2019 год и на плановый период 2020 и 2021 годов, Карачевский районны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 Внести в решение Карачевского районного Совета народных депутатов №5-503 от 26.12.2018 года «О бюджете муниципального образования «Карачевский район» на 2019 год и на плановый период 2020 и 2021 годов» следующие изменения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1. В пункте 1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) в абзаце втором цифры «490 815 658,11» заменить цифрами «491 293 662,11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2) в абзаце третьем цифры «490 815 658,11» заменить цифрами «491 323 638,11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3) дополнить абзацем следующего содержания: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дефицит бюджета муниципального образования «Карачевский район» в сумме </w:t>
      </w:r>
      <w:r>
        <w:rPr>
          <w:rFonts w:cs="Times New Roman" w:ascii="Times New Roman" w:hAnsi="Times New Roman"/>
          <w:spacing w:val="8"/>
          <w:sz w:val="28"/>
          <w:szCs w:val="28"/>
        </w:rPr>
        <w:t>29 976,00 рублей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2. В пункте 2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) в абзаце втором цифры «457 498 769,30» заменить цифрами «457 335 749,30», цифры «458 736 270,09» заменить цифрами «457 607 342,83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2) в абзаце третьем цифры «457 498 769,30» заменить цифрами «457 335 749,30», цифры «458 736 270,09» заменить цифрами «457 607 342,83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3. В пункте четырнадцатом цифры «317 022 568,11» заменить цифрами «317 530 548,11», цифры «291 152 679,30» цифрами «290 989 659,30», цифры «293 241 380,09» цифрами «292 112 452,83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4. В приложение 1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дополнить следующими кодами бюджетной классификаци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1275"/>
        <w:gridCol w:w="1276"/>
        <w:gridCol w:w="12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31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8"/>
                <w:sz w:val="22"/>
                <w:szCs w:val="22"/>
              </w:rPr>
              <w:t>1 98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8"/>
                <w:sz w:val="22"/>
                <w:szCs w:val="22"/>
              </w:rPr>
              <w:t>1 28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8"/>
                <w:sz w:val="22"/>
                <w:szCs w:val="22"/>
              </w:rPr>
              <w:t>1 449 6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41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pacing w:val="8"/>
                <w:sz w:val="22"/>
                <w:szCs w:val="22"/>
              </w:rPr>
              <w:t>1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8"/>
                <w:sz w:val="22"/>
                <w:szCs w:val="22"/>
              </w:rPr>
              <w:t>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8"/>
                <w:sz w:val="22"/>
                <w:szCs w:val="22"/>
              </w:rPr>
              <w:t>9 3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51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8"/>
                <w:sz w:val="22"/>
                <w:szCs w:val="22"/>
              </w:rPr>
              <w:t>3 84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8"/>
                <w:sz w:val="22"/>
                <w:szCs w:val="22"/>
              </w:rPr>
              <w:t>2 49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8"/>
                <w:sz w:val="22"/>
                <w:szCs w:val="22"/>
              </w:rPr>
              <w:t>2 811 7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61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8"/>
                <w:sz w:val="22"/>
                <w:szCs w:val="22"/>
              </w:rPr>
              <w:t>-36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8"/>
                <w:sz w:val="22"/>
                <w:szCs w:val="22"/>
              </w:rPr>
              <w:t>-239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8"/>
                <w:sz w:val="22"/>
                <w:szCs w:val="22"/>
              </w:rPr>
              <w:t>-262 50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5. В приложении 3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10"/>
          <w:szCs w:val="10"/>
        </w:rPr>
      </w:pPr>
      <w:r>
        <w:rPr>
          <w:rFonts w:cs="Times New Roman" w:ascii="Times New Roman" w:hAnsi="Times New Roman"/>
          <w:spacing w:val="8"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Строку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8"/>
        <w:gridCol w:w="5668"/>
      </w:tblGrid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10"/>
          <w:szCs w:val="10"/>
        </w:rPr>
      </w:pPr>
      <w:r>
        <w:rPr>
          <w:rFonts w:cs="Times New Roman" w:ascii="Times New Roman" w:hAnsi="Times New Roman"/>
          <w:spacing w:val="8"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8"/>
        <w:gridCol w:w="5668"/>
      </w:tblGrid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Исключить строк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8"/>
        <w:gridCol w:w="5668"/>
      </w:tblGrid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5558 05 0000 15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8"/>
        <w:gridCol w:w="5668"/>
      </w:tblGrid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85 05 0000 15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После строк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8"/>
        <w:gridCol w:w="5668"/>
      </w:tblGrid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10"/>
          <w:szCs w:val="10"/>
        </w:rPr>
      </w:pPr>
      <w:r>
        <w:rPr>
          <w:rFonts w:cs="Times New Roman" w:ascii="Times New Roman" w:hAnsi="Times New Roman"/>
          <w:spacing w:val="8"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добавить строку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8"/>
        <w:gridCol w:w="5668"/>
      </w:tblGrid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20 05 0000 15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6. В приложении 4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оды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2885"/>
        <w:gridCol w:w="6005"/>
      </w:tblGrid>
      <w:tr>
        <w:trPr>
          <w:trHeight w:val="2052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заменить кодами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10"/>
          <w:szCs w:val="10"/>
        </w:rPr>
      </w:pPr>
      <w:r>
        <w:rPr>
          <w:rFonts w:cs="Times New Roman" w:ascii="Times New Roman" w:hAnsi="Times New Roman"/>
          <w:spacing w:val="8"/>
          <w:sz w:val="10"/>
          <w:szCs w:val="1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2885"/>
        <w:gridCol w:w="6005"/>
      </w:tblGrid>
      <w:tr>
        <w:trPr>
          <w:trHeight w:val="2052" w:hRule="atLeast"/>
        </w:trPr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cs="Tms Rmn"/>
                <w:sz w:val="24"/>
                <w:szCs w:val="24"/>
              </w:rPr>
            </w:pPr>
            <w:r>
              <w:rPr>
                <w:rFonts w:cs="Tms Rm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8"/>
          <w:sz w:val="28"/>
          <w:szCs w:val="28"/>
        </w:rPr>
        <w:t>Дополнить Решение приложением 1.1 согласно приложению 1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8. Дополнить Решение приложением 6.1 согласно приложению 2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9. Дополнить Решение приложением 7.1 согласно приложению 3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10. Дополнить Решение приложением 8.1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11. Дополнить Решение приложением 9.1 согласно приложению 5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Дополнить Решение приложением 11.1 согласно приложению 6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официальном сайте в сети «Интернет».</w:t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рачевского района </w:t>
        <w:tab/>
        <w:tab/>
        <w:t xml:space="preserve">         </w:t>
        <w:tab/>
        <w:tab/>
        <w:t xml:space="preserve"> Г.Н. Волосатова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" w:hAnsi="Tms Rmn" w:cs="Tms Rm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46:00Z</dcterms:created>
  <dc:creator>prudnikov</dc:creator>
  <dc:description/>
  <cp:keywords/>
  <dc:language>en-US</dc:language>
  <cp:lastModifiedBy>User</cp:lastModifiedBy>
  <cp:lastPrinted>2019-02-21T09:34:00Z</cp:lastPrinted>
  <dcterms:modified xsi:type="dcterms:W3CDTF">2019-02-28T11:48:00Z</dcterms:modified>
  <cp:revision>56</cp:revision>
  <dc:subject/>
  <dc:title>ПРОЕКТ</dc:title>
</cp:coreProperties>
</file>