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b w:val="false"/>
          <w:b w:val="false"/>
          <w:i/>
          <w:i/>
          <w:sz w:val="36"/>
        </w:rPr>
      </w:pPr>
      <w:r>
        <w:rPr>
          <w:sz w:val="36"/>
        </w:rPr>
        <w:t>АДМИНИСТРАЦИЯ КАРАЧЕВСКОГО РАЙОН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pacing w:val="8"/>
          <w:sz w:val="26"/>
          <w:szCs w:val="26"/>
        </w:rPr>
        <w:t>От 02</w:t>
      </w: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 xml:space="preserve"> декабря 2024 № 1813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                                         г. Карачев, Брянская об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8"/>
          <w:sz w:val="26"/>
          <w:szCs w:val="26"/>
        </w:rPr>
      </w:pPr>
      <w:r>
        <w:rPr>
          <w:rFonts w:cs="Times New Roman" w:ascii="Times New Roman" w:hAnsi="Times New Roman"/>
          <w:bCs/>
          <w:spacing w:val="8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Програм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финансово-хозяйственной деятельно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муниципальных унитарных предприят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МО «Карачевский район»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МО «Карачевское городское поселение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на 2025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В целях обеспечения единого подхода к составлению, утверждению и установлению показателей планов финансово-хозяйственной деятельности муниципальных унитарных предприятий МО «Карачевский район» и МО «Карачевское городское поселение», повышения эффективности их работы, выявления и использования резервов, усиления контроля над деятельностью муниципальных унитарных предприятий, руководствуясь Федеральным законом от 14.11.2002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 w:val="26"/>
            <w:szCs w:val="26"/>
          </w:rPr>
          <w:t>№ 161-ФЗ</w:t>
        </w:r>
      </w:hyperlink>
      <w:r>
        <w:rPr>
          <w:rFonts w:cs="Times New Roman" w:ascii="Times New Roman" w:hAnsi="Times New Roman"/>
          <w:bCs/>
          <w:iCs/>
          <w:sz w:val="26"/>
          <w:szCs w:val="26"/>
        </w:rPr>
        <w:t xml:space="preserve"> "О государственных и муниципальных унитарных предприятиях", согласно постановления администрации Карачевского района №1577 от 18.09.2018г. «О внесении изменений в постановление администрации Карачевского района от 08.04.2015 г. №559 «Об утверждении Порядка составления, утверждения и установления показателей планов (программ) финансово-хозяйственной деятельности муниципальных унитарных предприятий МО «Карачевский район» и МО «Карачевское городское поселение»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iCs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. Утвердить прилагаемую Программу финансово-хозяйственной деятельности на 2025 год муниципального унитарного предприятия: МУП «Карачевский городской водоканал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2. Настоящее Постановление опубликовать на официальном сайте администрации Карачевского райо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Карачевского района                                                                        Р.А. Его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. </w:t>
      </w:r>
      <w:r>
        <w:rPr>
          <w:rFonts w:cs="Times New Roman" w:ascii="Times New Roman" w:hAnsi="Times New Roman"/>
          <w:sz w:val="24"/>
          <w:szCs w:val="24"/>
        </w:rPr>
        <w:t>Э.Н. Лоску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31-81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spacing w:lineRule="auto" w:line="240" w:before="0" w:after="0"/>
      <w:jc w:val="center"/>
      <w:outlineLvl w:val="0"/>
    </w:pPr>
    <w:rPr>
      <w:rFonts w:ascii="Arial" w:hAnsi="Arial" w:cs="Arial"/>
      <w:b/>
      <w:cap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caps/>
      <w:spacing w:val="40"/>
      <w:sz w:val="3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caps/>
      <w:spacing w:val="40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iCs/>
      <w:smallCaps/>
      <w:sz w:val="20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35EDC9872F1790E599A75778FFC7ECA521C72B4ADFCEE28029ACEB214F6A1280F6BDB77AD2BCDX92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18:00Z</dcterms:created>
  <dc:creator>Admin</dc:creator>
  <dc:description/>
  <cp:keywords/>
  <dc:language>en-US</dc:language>
  <cp:lastModifiedBy>EKONOMIKA-1</cp:lastModifiedBy>
  <cp:lastPrinted>2024-12-03T11:12:00Z</cp:lastPrinted>
  <dcterms:modified xsi:type="dcterms:W3CDTF">2024-12-04T12:39:00Z</dcterms:modified>
  <cp:revision>26</cp:revision>
  <dc:subject/>
  <dc:title/>
</cp:coreProperties>
</file>