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>К</w:t>
      </w:r>
      <w:r>
        <w:rPr>
          <w:rFonts w:cs="Academy;Times New Roman" w:ascii="Academy;Times New Roman" w:hAnsi="Academy;Times New Roman"/>
          <w:sz w:val="36"/>
          <w:szCs w:val="36"/>
        </w:rPr>
        <w:t>арачевский районный совет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Angsana New" w:cs="Angsana New" w:ascii="Angsana New" w:hAnsi="Angsana New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РЕШЕНИЕ ПРОЕКТ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                                 №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. Карачев, Брянской области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л. Советская, 64, тел. 2-11-42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 внесении  изменений  в  решение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ачевского  районного  Совета народных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депутатов  № 5-404   от  25.12.2017   год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арачевский район» на 2018 год и на плановый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9 и 2020 годов»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i/>
          <w:i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8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Рассмотрев изменения в бюджете муниципального образования «Карачевский район» на 2018 год и на плановый период 2019 и 2020 годов, Карачевский районны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spacing w:val="8"/>
          <w:sz w:val="28"/>
          <w:szCs w:val="28"/>
        </w:rPr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 Внести в решение Карачевского районного Совета народных депутатов №5-404 от 25.12.2017 года «О бюджете муниципального образования «Карачевский район» на 2018 год и на плановый период 2019 и 2020 годов» (в редакции решения Карачевского районного Совета народных депутатов от 31.01.2018 года №5-414, от 28.02.2018 года №5-426, от 24.04.2018 года № 5-440, от 24.05.2018 года № 5-451, от 27.06.2018 года           № 5-460, от 26.07.2018 года № 5-464, от 23.08.2018 года № 5-471, от 26.09.2018 года № 5-473) следующие изменения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1. В пункте 1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) в абзаце втором цифры «465 516 926,37» заменить цифрами «474 248 354,60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2) в абзаце третьем цифры «470 344 617,93» заменить цифрами «479 076 046,16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1.2. В пункте десятом цифры «9 297 849,18» заменить цифрами «8 454 971,91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3. В пункте двенадцатом цифры «297 979 857,93» заменить цифрами «306 711 286,16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1.4. В пункте тринадцатом цифры «6 534 041,00» заменить цифрами «6 608 532,00»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8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ab/>
        <w:t>1.5. В приложении 7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таблицу 3 изложить в новой редакции:</w:t>
      </w:r>
      <w:r>
        <w:rPr>
          <w:rFonts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</w:t>
      </w:r>
    </w:p>
    <w:p>
      <w:pPr>
        <w:pStyle w:val="Normal"/>
        <w:ind w:left="4248" w:firstLine="708"/>
        <w:jc w:val="center"/>
        <w:rPr/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  <w:r>
        <w:rPr>
          <w:rFonts w:cs="Calibri" w:ascii="Calibri" w:hAnsi="Calibri"/>
          <w:sz w:val="28"/>
          <w:szCs w:val="28"/>
        </w:rPr>
        <w:t>«</w:t>
      </w:r>
      <w:r>
        <w:rPr>
          <w:sz w:val="28"/>
          <w:szCs w:val="28"/>
        </w:rPr>
        <w:t xml:space="preserve">Таблица </w:t>
      </w:r>
      <w:r>
        <w:rPr>
          <w:rFonts w:cs="Calibri" w:ascii="Calibri" w:hAnsi="Calibri"/>
          <w:sz w:val="28"/>
          <w:szCs w:val="28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убвенций бюджетам муниципальных образований на о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ление отдельных государственных полномочий Российской Федерации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8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  <w:p>
            <w:pPr>
              <w:pStyle w:val="Normal"/>
              <w:ind w:left="14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 год</w:t>
            </w:r>
          </w:p>
          <w:p>
            <w:pPr>
              <w:pStyle w:val="Normal"/>
              <w:ind w:left="14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ш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00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ьямин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 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 6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 50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опо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00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н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00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00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ч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00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00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 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 7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 527»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1.6.</w:t>
      </w:r>
      <w:r>
        <w:rPr/>
        <w:t xml:space="preserve"> В приложении 5 изменить наименования целевых статей согласно таблиц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4252"/>
      </w:tblGrid>
      <w:tr>
        <w:trPr>
          <w:trHeight w:val="6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Код целевой стать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Старое 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Новое наименов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01041816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Компенсация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транспортным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организациям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части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потерь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доходах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возникающих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результате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регулирования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тарифов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перевозку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пассажиров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пассажирским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транспортом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муниципальным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маршрутам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регулярных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перевоз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Компенсация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транспортным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организациям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части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потерь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доходах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и (или) возмещение затрат,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возникающих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результате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регулирования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тарифов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перевозку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пассажиров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пассажирским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транспортом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муниципальным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маршрутам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регулярных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перевозок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1.7. </w:t>
      </w:r>
      <w:r>
        <w:rPr/>
        <w:t>В приложении 6 изменить наименования направлений расходов согласно таблиц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4069"/>
        <w:gridCol w:w="4111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Код направления расходов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Старое 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Новое наименование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816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Компенсация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транспортным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организациям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части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потерь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доходах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возникающих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результате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регулирования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тарифов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перевозку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пассажиров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пассажирским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транспортом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муниципальным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маршрутам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регулярных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перевоз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Компенсация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транспортным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организациям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части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потерь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доходах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и (или) возмещение затрат,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возникающих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результате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регулирования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тарифов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перевозку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пассажиров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пассажирским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транспортом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муниципальным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маршрутам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регулярных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перевозок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8"/>
          <w:sz w:val="28"/>
          <w:szCs w:val="28"/>
        </w:rPr>
        <w:t>Дополнить Решение приложением 5.9 согласно приложению 1 к настоящему Решению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9. Дополнить Решение приложением 6.9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8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ab/>
      </w:r>
      <w:r>
        <w:rPr>
          <w:sz w:val="28"/>
          <w:szCs w:val="28"/>
        </w:rPr>
        <w:t>2. Опубликовать настоящее Решение на официальном сайте в сети «Интернет».</w:t>
      </w:r>
    </w:p>
    <w:p>
      <w:pPr>
        <w:pStyle w:val="Style16"/>
        <w:shd w:fill="FFFFFF" w:val="clear"/>
        <w:ind w:left="0"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hd w:fill="FFFFFF" w:val="clear"/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spacing w:lineRule="auto" w:line="28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рачевского района </w:t>
        <w:tab/>
        <w:tab/>
        <w:t xml:space="preserve">         </w:t>
        <w:tab/>
        <w:tab/>
        <w:t xml:space="preserve"> Г.Н. Волосатова </w:t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gsana New"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" w:hAnsi="Tms Rmn" w:cs="Tms Rm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" w:hAnsi="Tms Rmn" w:eastAsia="Times New Roman" w:cs="Tms Rm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46:00Z</dcterms:created>
  <dc:creator>prudnikov</dc:creator>
  <dc:description/>
  <cp:keywords/>
  <dc:language>en-US</dc:language>
  <cp:lastModifiedBy>User</cp:lastModifiedBy>
  <cp:lastPrinted>2018-09-18T09:46:00Z</cp:lastPrinted>
  <dcterms:modified xsi:type="dcterms:W3CDTF">2018-10-24T08:02:00Z</dcterms:modified>
  <cp:revision>19</cp:revision>
  <dc:subject/>
  <dc:title>ПРОЕКТ</dc:title>
</cp:coreProperties>
</file>