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КОНТРОЛЬНО-СЧЕТНАЯ ПАЛАТА КАРАЧЕ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ЗАКЛЮЧЕНИЕ № 9</w:t>
      </w:r>
    </w:p>
    <w:p>
      <w:pPr>
        <w:pStyle w:val="Normal"/>
        <w:shd w:fill="FFFFFF" w:val="clear"/>
        <w:autoSpaceDE w:val="fals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роект решения Карачевского районного Совета народных депутатов «О внесении изменений в решение Карачевского районного Совета народных депутатов от 25.12.2017 года № 5-404 «О бюджете Карачевского муниципального района на 2018 год и на плановый период 2019 и 2020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Карачев                                                                                              24 октя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</w:t>
      </w:r>
      <w:r>
        <w:rPr>
          <w:color w:val="000000"/>
          <w:sz w:val="26"/>
          <w:szCs w:val="26"/>
        </w:rPr>
        <w:t>о Контрольно-счетной палате Карачевского района»</w:t>
      </w:r>
      <w:r>
        <w:rPr>
          <w:sz w:val="26"/>
          <w:szCs w:val="26"/>
        </w:rPr>
        <w:t xml:space="preserve"> Контрольно-счетной палатой Карачевского района рассмотрен проект решения Карачевского районного Совета народных депутатов «О внесении изменений в решение Карачевского районного Совета народных депутатов от 25.12.2017 года № 5-404 «О бюджете муниципального образования «Карачевский район» на 2018 год и на плановый период 2019 и 2020 годов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В результате экспертизы установлено следующе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ставленном проекте решения внесены изменения в план доходов и расходов бюджета района на 2018 год и на плановый период 2019 и 2020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корректировок представлен в следующей таблице:         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96"/>
        <w:gridCol w:w="6"/>
      </w:tblGrid>
      <w:tr>
        <w:trPr>
          <w:trHeight w:val="253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района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731 428,23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логовые и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 8 731 428,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731 428,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дефици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ояснительной записке финансового отдела администрации района увеличение объема запланированных доходов бюджета района сложилось в результате увеличения объема безвозмездных поступлений из областного бюджета на сумму 8 731 428,23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рублей (дотации на поддержку мер по обеспечению сбалансированности на 9 583 656,50 рублей, субвенции – (-) 903 268,27 рублей) и иные межбюджетные трансферты на сумму 51 040 рублей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сходах бюджета района отражено увеличение расходов на 2018 год в сумме 28 731 428,23 рублей, согласно приложению №1 «Изменения распределения бюджетных ассигнований на 2018 год и на плановый период 2019 и 2020 годов по ведомственной структуре расходов бюджета муниципального образования «Карачевский район» по главным распорядителям бюджетных средств,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- районное управление образования</w:t>
      </w:r>
      <w:r>
        <w:rPr>
          <w:sz w:val="26"/>
          <w:szCs w:val="26"/>
        </w:rPr>
        <w:t xml:space="preserve"> расходы увеличены по разделу 07 «образование» на сумму 10 497 218 рублей, в том числе субсидии на выполнение муниципального задания учреждениям образования на сумму 10 527 218 рублей (подраздел 01 «дошкольное образование» - (+) 8 653 218 рублей, подраздел 02 «общее образование» - (+) 2 000 000 рублей и подраздел 09 «Другие вопросы в области образования» на сумму (-) 126 000 рублей - предоставление мер социальной поддержки работников образовательных организаций, работающих в сельских населенных пунктах  и поселках городского типа на территории Брянской области). По разделу 10 «социальная политика» 04 «охрана семьи и детства» бюджетные ассигнования уменьшены на сумму 30 000 рублей – компенсация части родительской платы за присмотр и уход за детьми в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финансовый отдел администрации Карачевского района</w:t>
      </w:r>
      <w:r>
        <w:rPr>
          <w:sz w:val="26"/>
          <w:szCs w:val="26"/>
        </w:rPr>
        <w:t xml:space="preserve"> – перераспределены ассигнования по разделу 01 подраздел 11 «резервные фонды» на сумму 50 000 рублей –на выплаты пострадавшим от пожа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- администрация Карачевского района </w:t>
      </w:r>
      <w:r>
        <w:rPr>
          <w:sz w:val="26"/>
          <w:szCs w:val="26"/>
        </w:rPr>
        <w:t>уменьшены бюджетные ассигнования на сумму 1 715 789,77 руб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 объем межбюджетных трансфертов муниципальному району из областного бюджета на сумму (-) 695 228,27 рублей (увеличены бюджетные ассигнования: раздел 01 подраздел 13 на сумму 51 040 рублей – субсидия МБУ «</w:t>
      </w:r>
      <w:r>
        <w:rPr/>
        <w:t>МФЦ ПГ и МУ в Карачевском районе», раздел 02 подраздел 03 на сумму 74 491 рубль на организацию первичного воинского учета в поселениях района, раздел 04 подраздел 05 на сумму 25 093 рублей на организацию и проведение мероприятий по предупреждению и ликвидации болезней животных…, а также уменьшены ассигнования: раздел 08 подраздел 04 на сумму 3 975 рублей – предоставление мер социальной поддержки по оплате жилья и коммунальных услуг отдельным категориям граждан, работающих в учреждениях культуры… и раздел 10 подраздел 04 на сумму 842 877,27 рублей - на организацию и осуществление деятельности по опеке и попечительству, а также по выплатам ежемесячного пособия при всех формах устройства детей в семью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изведены «внутренние» передвижки бюджетных ассигнований по разделам и подразделам в связи с перераспределением направлений и видов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 внесенные изменения отражены в приложении №2 к представленному проекту решения «Изменения распределения расходов бюджета муниципального образования «Карачевский район» по целевым статьям (муниципальным программам и непрограммным направлениям деятельности), группам и подгруппам видов расходов на 2018 год и на плановый период 2019 и 2020 годов».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>Внесены изменения текстовую часть решения о бюджете - в пункты 1 по объему доходов, расходов бюджета, в пункты 12 и 13 – увеличены объемы  межбюджетных трансфертов бюджетам поселений и из областного бюджета и в пункт 10 – уменьшен объем публичные нормативные обязательств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/>
      </w:pPr>
      <w:r>
        <w:rPr>
          <w:sz w:val="26"/>
          <w:szCs w:val="26"/>
        </w:rPr>
        <w:t>Контрольно-счетная палата Карачевского района предлагает рассмотреть проект решения на заседании районного Совета народных депутатов.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1495</wp:posOffset>
            </wp:positionH>
            <wp:positionV relativeFrom="paragraph">
              <wp:posOffset>635</wp:posOffset>
            </wp:positionV>
            <wp:extent cx="112395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6"/>
          <w:szCs w:val="26"/>
        </w:rPr>
        <w:t>Карачевского района                                                                               Е.Н.Горохова</w:t>
      </w:r>
    </w:p>
    <w:sectPr>
      <w:footerReference w:type="default" r:id="rId3"/>
      <w:type w:val="nextPage"/>
      <w:pgSz w:w="11906" w:h="16838"/>
      <w:pgMar w:left="1418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36:00Z</dcterms:created>
  <dc:creator>КСП</dc:creator>
  <dc:description/>
  <dc:language>en-US</dc:language>
  <cp:lastModifiedBy>User</cp:lastModifiedBy>
  <cp:lastPrinted>2018-04-24T08:24:00Z</cp:lastPrinted>
  <dcterms:modified xsi:type="dcterms:W3CDTF">2018-11-01T09:36:00Z</dcterms:modified>
  <cp:revision>2</cp:revision>
  <dc:subject/>
  <dc:title>КОНТРОЛЬНО- СЧЕТНАЯ ПАЛАТА ДЯТЬКОВСКОГО РАЙОНА</dc:title>
</cp:coreProperties>
</file>