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 ПРОЕКТ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                             №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 районного  Совета  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503   от  26.12.2018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 бюджете   муниципального  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9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9 год и на плановый период 2020 и 2021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503 от 26.12.2018 года «О бюджете муниципального образования «Карачевский район» на 2019 год и на плановый период 2020 и 2021 годов»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491 293 662,11» заменить цифрами «499 001 902,9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491 323 638,11» заменить цифрами «500 456 490,29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3) в абзаце пятом цифры «29 976» заменить цифрами «1 454 587,38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2. В пункте двенадцатом цифры «11 805 002,93» заменить цифрами «8627054,93», цифры «11 652 056,26» цифрами «9 352 720,26», цифры «13 209 333,48» цифрами «9 510 153,48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3. В пункте тринадцатом цифры « 5 473 000» заменить цифрами «6 743 650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4. В пункте четырнадцатом цифры «317 530 548,11» заменить цифрами «325 238 788,9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.2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6. Дополнить Решение приложением 6.2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7. Дополнить Решение приложением 7.2 согласно приложению 3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8. Дополнить Решение приложением 8.2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9. Дополнить Решение приложением 9.2 согласно приложению 5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1.2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</w:t>
        <w:tab/>
        <w:tab/>
        <w:t xml:space="preserve"> Г.Н. Волосат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9-02-21T09:34:00Z</cp:lastPrinted>
  <dcterms:modified xsi:type="dcterms:W3CDTF">2019-03-18T11:29:00Z</dcterms:modified>
  <cp:revision>62</cp:revision>
  <dc:subject/>
  <dc:title>ПРОЕКТ</dc:title>
</cp:coreProperties>
</file>