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КАРАЧЕВСКОГО РАЙОННОГО СОВЕТА НАРОДНЫХ ДЕПУТАТОВ «О внесении изменений В РЕШЕНИЕ КАРАЧЕ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бюджете Карачевского муниципального района брянской области на 2024 год И НА ПЛАНОВЫЙ ПЕРИОД 2025 И 2026 ГОДОВ»» НОЯБРЬ 2024 год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spacing w:lineRule="auto" w:line="264"/>
        <w:ind w:left="-180" w:right="-261" w:firstLine="888"/>
        <w:jc w:val="center"/>
        <w:rPr/>
      </w:pP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351 761,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663 295,9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11 534,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7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ind w:firstLine="696"/>
        <w:jc w:val="both"/>
        <w:rPr/>
      </w:pPr>
      <w:r>
        <w:rPr>
          <w:sz w:val="28"/>
          <w:szCs w:val="28"/>
        </w:rPr>
        <w:t>Корректировка доходной части бюджета на 2024 – 2026 годы представлена в прилагаемой таблице.</w:t>
      </w:r>
    </w:p>
    <w:p>
      <w:pPr>
        <w:pStyle w:val="Normal"/>
        <w:shd w:fill="FFFFFF" w:val="clear"/>
        <w:suppressAutoHyphens w:val="true"/>
        <w:ind w:firstLine="696"/>
        <w:jc w:val="both"/>
        <w:rPr/>
      </w:pPr>
      <w:r>
        <w:rPr>
          <w:sz w:val="28"/>
          <w:szCs w:val="28"/>
        </w:rPr>
        <w:t>Приложение 1 дополнено приложением 1.4 с целью отражения изменений доходной части бюджета.</w:t>
      </w:r>
    </w:p>
    <w:p>
      <w:pPr>
        <w:pStyle w:val="Normal"/>
        <w:shd w:fill="FFFFFF" w:val="clear"/>
        <w:suppressAutoHyphens w:val="tru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357"/>
        <w:jc w:val="both"/>
        <w:rPr/>
      </w:pPr>
      <w:r>
        <w:rPr>
          <w:sz w:val="28"/>
          <w:szCs w:val="28"/>
        </w:rPr>
        <w:t>Корректировка расходной части бюджета на 2024 – 2026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2, 3, 4 дополнены приложениями 3.4, 4.4 и 5.4 с целью отражения изменений расходной части бюджета по ведомственной, функциональной и программной структурам расходов. </w:t>
      </w:r>
    </w:p>
    <w:p>
      <w:pPr>
        <w:pStyle w:val="Normal"/>
        <w:shd w:fill="FFFFFF" w:val="clear"/>
        <w:spacing w:lineRule="auto" w:line="264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В состав источников внутреннего финансирования дефицита бюджета на 2024 год включены остатки денежных средств бюджета на 01.01.2024 года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отражены в приложении 7 «Источники внутреннего финансирования дефицита бюджета Карачевского муниципального района Брянской области на 2024 год и на плановый период 2025 и 2026 годов»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 изменения отражены в текстовой части и приложениях к проекту решения «О внесении изменений в решение  «О бюджете Карачевского муниципального района Брянской области на 2024 год и на плановый период 2025 и 2026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____________      </w:t>
      </w:r>
      <w:r>
        <w:rPr>
          <w:sz w:val="28"/>
          <w:szCs w:val="28"/>
          <w:u w:val="single"/>
        </w:rPr>
        <w:t>В.Н. Фомина</w:t>
      </w:r>
      <w:r>
        <w:rPr>
          <w:sz w:val="28"/>
          <w:szCs w:val="28"/>
        </w:rPr>
        <w:t>__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(</w:t>
      </w:r>
      <w:r>
        <w:rPr>
          <w:i/>
          <w:sz w:val="20"/>
          <w:szCs w:val="20"/>
        </w:rPr>
        <w:t>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Е.Н. Лоскут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ab/>
        <w:tab/>
        <w:t>И.Н. Васильев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8(48335)2-13-31 2-33-32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701" w:right="851" w:gutter="0" w:header="357" w:top="413" w:footer="0" w:bottom="39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Header"/>
      <w:ind w:right="360" w:hanging="0"/>
      <w:jc w:val="right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10:00Z</dcterms:created>
  <dc:creator>Фролова Валентина Павловна</dc:creator>
  <dc:description/>
  <cp:keywords/>
  <dc:language>en-US</dc:language>
  <cp:lastModifiedBy>LoskutovaEN</cp:lastModifiedBy>
  <cp:lastPrinted>2022-12-23T08:41:00Z</cp:lastPrinted>
  <dcterms:modified xsi:type="dcterms:W3CDTF">2024-10-29T11:51:00Z</dcterms:modified>
  <cp:revision>156</cp:revision>
  <dc:subject/>
  <dc:title>Пояснительная записка</dc:title>
</cp:coreProperties>
</file>