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работы комиссии по определению имущества для включения его в Перечень недвижимого муниципального имущест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6 »   09   2024 г.                                                                          Брянская обл., г. Карач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Комиссия, созданная Постановлением администрации Карачевского района №128 от 20.08.2019 г. в составе:</w:t>
      </w:r>
    </w:p>
    <w:p>
      <w:pPr>
        <w:pStyle w:val="Normal"/>
        <w:ind w:firstLine="709"/>
        <w:jc w:val="both"/>
        <w:rPr/>
      </w:pPr>
      <w:r>
        <w:rPr/>
        <w:t>председатель рабочей группы - заместитель главы администрации Карачевского района С.В. Шутова;</w:t>
      </w:r>
    </w:p>
    <w:p>
      <w:pPr>
        <w:pStyle w:val="Normal"/>
        <w:ind w:firstLine="709"/>
        <w:jc w:val="both"/>
        <w:rPr/>
      </w:pPr>
      <w:r>
        <w:rPr/>
        <w:t>заместитель председателя рабочей группы – начальник отдела имущественных и земельных отношений Т.А. Аксютина;</w:t>
      </w:r>
    </w:p>
    <w:p>
      <w:pPr>
        <w:pStyle w:val="Normal"/>
        <w:ind w:firstLine="709"/>
        <w:jc w:val="both"/>
        <w:rPr/>
      </w:pPr>
      <w:r>
        <w:rPr/>
        <w:t>секретарь рабочей группы – заместитель начальника отдела имущественных и земельных отношений администрации Карачевского района А.Д. Донская;</w:t>
      </w:r>
    </w:p>
    <w:p>
      <w:pPr>
        <w:pStyle w:val="Normal"/>
        <w:ind w:firstLine="709"/>
        <w:jc w:val="both"/>
        <w:rPr/>
      </w:pPr>
      <w:r>
        <w:rPr/>
        <w:t>члены рабочей группы:</w:t>
      </w:r>
    </w:p>
    <w:p>
      <w:pPr>
        <w:pStyle w:val="Normal"/>
        <w:ind w:firstLine="709"/>
        <w:jc w:val="both"/>
        <w:rPr/>
      </w:pPr>
      <w:r>
        <w:rPr/>
        <w:t>- начальник финансового отдела администрации Карачевского района В.Н. Фомина;</w:t>
      </w:r>
    </w:p>
    <w:p>
      <w:pPr>
        <w:pStyle w:val="Normal"/>
        <w:ind w:firstLine="709"/>
        <w:jc w:val="both"/>
        <w:rPr/>
      </w:pPr>
      <w:r>
        <w:rPr/>
        <w:t>- начальник отдела бюджетного учета и отчетности администрации Карачевского района Т.В. Телешова;</w:t>
      </w:r>
    </w:p>
    <w:p>
      <w:pPr>
        <w:pStyle w:val="Normal"/>
        <w:ind w:firstLine="709"/>
        <w:jc w:val="both"/>
        <w:rPr/>
      </w:pPr>
      <w:r>
        <w:rPr/>
        <w:t xml:space="preserve">- начальник отдела экономики, потребительского рынка, предпринимательства, промышленности и транспорта администрации Карачевского района Э.Н. Лоскутов, </w:t>
      </w:r>
    </w:p>
    <w:p>
      <w:pPr>
        <w:pStyle w:val="Normal"/>
        <w:ind w:firstLine="709"/>
        <w:jc w:val="both"/>
        <w:rPr/>
      </w:pPr>
      <w:r>
        <w:rPr>
          <w:spacing w:val="8"/>
        </w:rPr>
        <w:t>Рассмотрела вопрос по определению имущества, в том числе и земельных участков, для включения его в Перечень недвижимого муниципального имущества для предоставления во владение и (или) пользование на долгосрочной основе субъектам малого и среднего предпринимательства.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 xml:space="preserve">При детальном анализе имущества, входящего в состав муниципального движимого и недвижимого имущества,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включенного в реестр муниципального имущества МО «Карачевское городское поселение Карачевского муниципального района Брянской области» и МО «Карачевский муниципальный район Брянской области», для предоставления его во владение и (или) пользование на долгосрочной основе субъектам малого и среднего предпринимательства, </w:t>
      </w:r>
      <w:r>
        <w:rPr>
          <w:b/>
          <w:spacing w:val="8"/>
        </w:rPr>
        <w:t>комиссией не выявлено свободного от прав третьих лиц имущества.</w:t>
      </w:r>
      <w:r>
        <w:rPr>
          <w:spacing w:val="8"/>
        </w:rPr>
        <w:t xml:space="preserve"> </w:t>
      </w:r>
    </w:p>
    <w:p>
      <w:pPr>
        <w:pStyle w:val="Normal"/>
        <w:ind w:firstLine="709"/>
        <w:jc w:val="both"/>
        <w:rPr>
          <w:b/>
          <w:b/>
          <w:spacing w:val="8"/>
        </w:rPr>
      </w:pPr>
      <w:r>
        <w:rPr>
          <w:spacing w:val="8"/>
        </w:rPr>
        <w:t>Рабочей группой принято решение не включать дополнительного имущества</w:t>
      </w:r>
      <w:r>
        <w:rPr>
          <w:b/>
          <w:spacing w:val="8"/>
        </w:rPr>
        <w:t xml:space="preserve"> </w:t>
      </w:r>
      <w:r>
        <w:rPr>
          <w:spacing w:val="8"/>
        </w:rPr>
        <w:t>в Перечень недвижимого муниципального имущества для предоставления во владение и (или) пользование на долгосрочной основе субъектам малого и среднего предпринимательства на территории МО «Карачевский муниципальный район Брянской области» и МО «Карачевское городское поселение Карачевского муниципального района Брянской области».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>Отделу имущественных и земельных отношений подготовить постановление об утверждении перечня недвижимого муниципального имущества для предоставления во владение и (или) пользование на долгосрочной основе субъектам малого и среднего предпринимательства на территории МО «Карачевский муниципальный район Брянской области» и МО «Карачевское городское поселение Карачевского муниципального района Брянской области». Оставив перечь имущества в прежней редакции.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>Обращений по предоставлению муниципального имущества во владение и (или) пользование на долгосрочной основе от субъектов малого и среднего предпринимательства в адрес администрации Карачевского района не поступало.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рабочей группы</w:t>
      </w:r>
      <w:r>
        <w:rPr>
          <w:sz w:val="26"/>
          <w:szCs w:val="26"/>
        </w:rPr>
        <w:t xml:space="preserve">                                                             С.В. Шутова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председателя рабочей группы                                               </w:t>
      </w:r>
      <w:r>
        <w:rPr/>
        <w:t>Т.А. Аксютина</w:t>
      </w:r>
      <w:r>
        <w:rPr>
          <w:b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Секретарь рабочей группы                                                                           </w:t>
      </w:r>
      <w:r>
        <w:rPr/>
        <w:t>А.Д. Донская</w:t>
      </w:r>
      <w:r>
        <w:rPr>
          <w:b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Члены рабочей группы:</w:t>
      </w:r>
      <w:r>
        <w:rPr/>
        <w:t xml:space="preserve">                                                                                В.Н. Фоми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.В. Телешова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32" w:leader="none"/>
        </w:tabs>
        <w:rPr/>
      </w:pPr>
      <w:r>
        <w:rPr/>
        <w:tab/>
        <w:t xml:space="preserve">               Э.Н. Лоскутов</w:t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51:00Z</dcterms:created>
  <dc:creator>Петрова</dc:creator>
  <dc:description/>
  <cp:keywords/>
  <dc:language>en-US</dc:language>
  <cp:lastModifiedBy>PC</cp:lastModifiedBy>
  <cp:lastPrinted>2024-11-13T15:20:00Z</cp:lastPrinted>
  <dcterms:modified xsi:type="dcterms:W3CDTF">2024-12-12T14:29:00Z</dcterms:modified>
  <cp:revision>79</cp:revision>
  <dc:subject/>
  <dc:title>АКТ</dc:title>
</cp:coreProperties>
</file>