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    </w:t>
      </w: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 КАРАЧЕВСКОГО РАЙОНА</w:t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</w:rPr>
        <w:t>ПОСТАНОВЛЕНИЕ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ind w:firstLine="284"/>
        <w:rPr>
          <w:spacing w:val="8"/>
          <w:sz w:val="16"/>
          <w:szCs w:val="32"/>
          <w:lang w:val="ru-RU"/>
        </w:rPr>
      </w:pPr>
      <w:r>
        <w:rPr>
          <w:spacing w:val="8"/>
          <w:sz w:val="16"/>
          <w:szCs w:val="32"/>
          <w:lang w:val="ru-RU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От 24.07.2024 г .№ 1100</w:t>
      </w:r>
      <w:r>
        <w:rPr>
          <w:spacing w:val="8"/>
          <w:sz w:val="22"/>
          <w:szCs w:val="22"/>
        </w:rPr>
        <w:t xml:space="preserve">                                             г. Карачев, Брянская обл.</w:t>
      </w:r>
    </w:p>
    <w:p>
      <w:pPr>
        <w:pStyle w:val="Normal"/>
        <w:ind w:firstLine="284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                                                                                    </w:t>
      </w:r>
      <w:r>
        <w:rPr>
          <w:spacing w:val="8"/>
          <w:sz w:val="22"/>
          <w:szCs w:val="22"/>
        </w:rPr>
        <w:t>ул.Советская, д.64, тел. факс 2-11-41</w:t>
      </w:r>
    </w:p>
    <w:p>
      <w:pPr>
        <w:pStyle w:val="Normal"/>
        <w:ind w:firstLine="284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 xml:space="preserve">                           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чевского муниципального района Брянской области», утверждённую постановлением администрации Карачевского</w:t>
        <w:br/>
        <w:t>района от 29.12.2023г .№ 20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В соответствии с решением Карачевского районного Совета народных депутатов №6-497 от 27.06.2024 года «О бюджете Карачевского муниципального района Брянской области на 2024 год и плановый период 2025 и 2026 годов» и  постановлением администрации Карачевского района от 13 ноября 2013 года № 1274 «Об утверждении Порядка разработки, реализации и оценки эффективности муниципальных программ  Карачевского района»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 Внести в муниципальную программу </w:t>
      </w:r>
      <w:r>
        <w:rPr>
          <w:sz w:val="28"/>
          <w:szCs w:val="28"/>
        </w:rPr>
        <w:t>«Развитие физической культуры и спорта в Карачевского муниципального района Брянской области», утверждённую постановлением администрации Карачевского района от 29.12.2023г .№ 2027 (в редакции постановления от 24.04.2024 г. № 563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В паспорте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ической культуры и спорта в Карачевского муниципального района Брянской области»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983"/>
      </w:tblGrid>
      <w:tr>
        <w:trPr>
          <w:trHeight w:val="58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проект "Развитие инфраструктуры сферы спорта"</w:t>
            </w:r>
          </w:p>
        </w:tc>
      </w:tr>
      <w:tr>
        <w:trPr>
          <w:trHeight w:val="818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средств, предусмотренных </w:t>
              <w:br/>
              <w:t xml:space="preserve">на реализацию муниципальной  программы -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45 244 698,90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2024 год – 19 870 110,90 рублей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2025 год – 12 687 294,00 рублей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2026 год – 12 687 294,00 рублей.</w:t>
            </w:r>
          </w:p>
        </w:tc>
      </w:tr>
    </w:tbl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Раздел 4 «Ресурсное обеспечение муниципальной программы» изложить в следующей редакции: «Общий объем средств, предусмотренных </w:t>
        <w:br/>
        <w:t>на реализацию муниципальной программы-45 244 698,900 рублей, в том числе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24 год – 19 870 110,90 рублей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25 год – 12 687 294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год – 12 687 294,00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2 к муниципальной программе «План реализации муниципальной программы "Развитие физической культуры и спорта Карачевского муниципального района Брянской области"» изложить в новой редакции, согласно приложению к данно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Опубликовать настоящее постановление на официальном сайте администрации Карачевского района</w:t>
      </w:r>
      <w:r>
        <w:rPr>
          <w:sz w:val="28"/>
          <w:szCs w:val="28"/>
        </w:rPr>
        <w:t xml:space="preserve"> в информационно - телекоммуникационной сети «Интернет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Контроль исполнения настоящего постановления возложить на первого заместителя главы администрации Карачевского района </w:t>
        <w:br/>
        <w:t>С.А. Шкуркин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7371" w:leader="none"/>
          <w:tab w:val="left" w:pos="8080" w:leader="none"/>
        </w:tabs>
        <w:spacing w:before="0" w:after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ачевского района                                                                          Р. А. Егоров</w:t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i/>
          <w:sz w:val="18"/>
          <w:szCs w:val="18"/>
        </w:rPr>
        <w:t>Исп..: Итомленская В.Н.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тел.:8(48335) 2 13 84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овано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вый заместитель главы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Карачевского района                                                           С.А. Шкуркин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Начальник отдела культуры, </w:t>
        <w:br/>
        <w:t>молодёжной политики, физической культуры и</w:t>
        <w:br/>
        <w:t>спорта администрации Карачевского района                                               Л.В. Рылова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финансового отдела                                                                     В.Н. Фомин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отдела экономики, потребительского рынка,</w:t>
        <w:br/>
        <w:t>предпринимательства, промышленности и транспорта                               Э.Н. Лоскутов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Юрисконсульт               </w:t>
      </w:r>
      <w:r>
        <w:rPr>
          <w:bCs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qFormat/>
    <w:rPr>
      <w:sz w:val="26"/>
      <w:szCs w:val="26"/>
    </w:rPr>
  </w:style>
  <w:style w:type="character" w:styleId="1">
    <w:name w:val="Основной текст с отступом Знак1"/>
    <w:basedOn w:val="Style12"/>
    <w:qFormat/>
    <w:rPr/>
  </w:style>
  <w:style w:type="character" w:styleId="11">
    <w:name w:val="Заголовок 1 Знак"/>
    <w:qFormat/>
    <w:rPr>
      <w:rFonts w:ascii="Arial" w:hAnsi="Arial" w:cs="Arial"/>
      <w:b/>
      <w:caps/>
      <w:sz w:val="40"/>
    </w:rPr>
  </w:style>
  <w:style w:type="character" w:styleId="4">
    <w:name w:val="Заголовок 4 Знак"/>
    <w:qFormat/>
    <w:rPr>
      <w:b/>
      <w:caps/>
      <w:spacing w:val="40"/>
      <w:sz w:val="34"/>
    </w:rPr>
  </w:style>
  <w:style w:type="character" w:styleId="Style16">
    <w:name w:val="Название Знак"/>
    <w:qFormat/>
    <w:rPr>
      <w:b/>
      <w:iCs/>
      <w:smallCaps/>
      <w:sz w:val="32"/>
    </w:rPr>
  </w:style>
  <w:style w:type="character" w:styleId="Style17">
    <w:name w:val="Основной текст_"/>
    <w:qFormat/>
    <w:rPr>
      <w:spacing w:val="2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2"/>
      <w:sz w:val="26"/>
      <w:szCs w:val="26"/>
      <w:shd w:fill="FFFFFF" w:val="clear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00:00Z</dcterms:created>
  <dc:creator>Admin</dc:creator>
  <dc:description/>
  <cp:keywords/>
  <dc:language>en-US</dc:language>
  <cp:lastModifiedBy>User</cp:lastModifiedBy>
  <cp:lastPrinted>2024-08-07T12:24:00Z</cp:lastPrinted>
  <dcterms:modified xsi:type="dcterms:W3CDTF">2024-08-07T09:31:00Z</dcterms:modified>
  <cp:revision>46</cp:revision>
  <dc:subject/>
  <dc:title/>
</cp:coreProperties>
</file>