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От «13» августа 2024 года №1195       </w:t>
        <w:tab/>
        <w:t xml:space="preserve">    г.Карачев, Брянская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 изменений   в муниципальную </w:t>
      </w:r>
    </w:p>
    <w:p>
      <w:pPr>
        <w:pStyle w:val="ConsPlusTitle"/>
        <w:widowControl/>
        <w:ind w:right="3969" w:hanging="0"/>
        <w:rPr/>
      </w:pPr>
      <w:r>
        <w:rPr>
          <w:sz w:val="28"/>
          <w:szCs w:val="28"/>
        </w:rPr>
        <w:t xml:space="preserve">программу «Выполнение        полномочий  </w:t>
      </w:r>
    </w:p>
    <w:p>
      <w:pPr>
        <w:pStyle w:val="ConsPlusTitle"/>
        <w:widowControl/>
        <w:ind w:right="3969" w:hanging="0"/>
        <w:rPr/>
      </w:pPr>
      <w:r>
        <w:rPr>
          <w:sz w:val="28"/>
          <w:szCs w:val="28"/>
        </w:rPr>
        <w:t xml:space="preserve">Карачевского        городского        поселения </w:t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Карачевского    муниципального        района </w:t>
      </w:r>
    </w:p>
    <w:p>
      <w:pPr>
        <w:pStyle w:val="ConsPlusTitle"/>
        <w:widowControl/>
        <w:ind w:right="3969" w:hanging="0"/>
        <w:rPr/>
      </w:pPr>
      <w:r>
        <w:rPr>
          <w:sz w:val="28"/>
          <w:szCs w:val="28"/>
        </w:rPr>
        <w:t xml:space="preserve">Брянской области», утвержденную </w:t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>Карачевского района от 29.12.2023 №2020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Решением Карачевского районного Совета народных депутатов от 31.07.2024 №4-514 «О внесении изменений в Решение Карачевского районного Совета народных депутатов от 22.12.2023 №4-465 «О бюджете Карачевского городского поселения Карачевского муниципального района Брянской области на 2024 год и на плановый период 2025 и 2026 годов», постановлением администрации Карачевского района  от 17 марта  2017 года  №399 «Об утверждении  Порядка разработки, реализации и оценки эффективности муниципальных программ Карачевского городского поселения» 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"Выполнение полномочий Карачевского городского поселения Карачевского муниципального района Брянской области» (далее – муниципальная программа), утвержденную постановлением администрации Карачевского района от 29.12.2023 года №2020 (в редакции постановлений от 11.04.2024 №481, от 15.05.2024 №641, от 09.07.2024 №1010) следующие измене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.1. В паспорте муниципальной программы строки таблицы изложить в следующей редакции: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325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5"/>
                <w:szCs w:val="25"/>
              </w:rPr>
              <w:t>Общий объем средств, предусмотренных на реализацию муниципальной Программы  – 764 927 530,23 рубля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5"/>
                <w:szCs w:val="25"/>
                <w:lang w:eastAsia="en-US"/>
              </w:rPr>
              <w:t xml:space="preserve">2024г </w:t>
            </w:r>
            <w:r>
              <w:rPr>
                <w:sz w:val="25"/>
                <w:szCs w:val="25"/>
                <w:lang w:eastAsia="en-US"/>
              </w:rPr>
              <w:t>– 315 953 747,93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5"/>
                <w:szCs w:val="25"/>
                <w:lang w:eastAsia="en-US"/>
              </w:rPr>
              <w:t>2025г</w:t>
            </w:r>
            <w:r>
              <w:rPr>
                <w:sz w:val="25"/>
                <w:szCs w:val="25"/>
                <w:lang w:eastAsia="en-US"/>
              </w:rPr>
              <w:t xml:space="preserve"> – 321 637 210,30 рублей;</w:t>
            </w:r>
          </w:p>
          <w:p>
            <w:pPr>
              <w:pStyle w:val="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ru-RU"/>
              </w:rPr>
              <w:t>2026г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 – 127 336 572,00 рублей.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5"/>
                <w:szCs w:val="25"/>
              </w:rPr>
              <w:t>Объем бюджетных ассигнований, предусмотренных на реализацию проектов (программ)  – 344 004 128,23 рубля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5"/>
                <w:szCs w:val="25"/>
                <w:lang w:eastAsia="en-US"/>
              </w:rPr>
              <w:t xml:space="preserve">2024г </w:t>
            </w:r>
            <w:r>
              <w:rPr>
                <w:sz w:val="25"/>
                <w:szCs w:val="25"/>
                <w:lang w:eastAsia="en-US"/>
              </w:rPr>
              <w:t>– 144 836 089,54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5"/>
                <w:szCs w:val="25"/>
                <w:lang w:eastAsia="en-US"/>
              </w:rPr>
              <w:t>2025г</w:t>
            </w:r>
            <w:r>
              <w:rPr>
                <w:sz w:val="25"/>
                <w:szCs w:val="25"/>
                <w:lang w:eastAsia="en-US"/>
              </w:rPr>
              <w:t xml:space="preserve"> – 199 168 038,69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5"/>
                <w:szCs w:val="25"/>
              </w:rPr>
              <w:t>2026г</w:t>
            </w:r>
            <w:r>
              <w:rPr>
                <w:sz w:val="25"/>
                <w:szCs w:val="25"/>
              </w:rPr>
              <w:t xml:space="preserve"> – 0,00 рублей.</w:t>
            </w:r>
          </w:p>
        </w:tc>
      </w:tr>
    </w:tbl>
    <w:p>
      <w:pPr>
        <w:pStyle w:val="Normal"/>
        <w:ind w:left="-56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</w:p>
    <w:p>
      <w:pPr>
        <w:pStyle w:val="Normal"/>
        <w:ind w:left="-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2. </w:t>
      </w:r>
      <w:r>
        <w:rPr>
          <w:sz w:val="27"/>
          <w:szCs w:val="27"/>
        </w:rPr>
        <w:t>Раздел 4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>«Общий объем финансирования муниципальной программы составляет 764 927 530,23 рублей, в том числ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6"/>
          <w:szCs w:val="26"/>
        </w:rPr>
        <w:t>2024 год – 315 953 747,93 рублей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6"/>
          <w:szCs w:val="26"/>
        </w:rPr>
        <w:t>2025 год – 321 637 210,30 рублей;</w:t>
      </w:r>
    </w:p>
    <w:p>
      <w:pPr>
        <w:pStyle w:val="Normal"/>
        <w:autoSpaceDE w:val="false"/>
        <w:ind w:left="-567" w:firstLine="540"/>
        <w:jc w:val="both"/>
        <w:rPr>
          <w:sz w:val="26"/>
          <w:szCs w:val="26"/>
        </w:rPr>
      </w:pPr>
      <w:r>
        <w:rPr>
          <w:sz w:val="26"/>
          <w:szCs w:val="26"/>
        </w:rPr>
        <w:t>2026 год – 127 336 572,00 рублей.</w:t>
      </w:r>
    </w:p>
    <w:p>
      <w:pPr>
        <w:pStyle w:val="Normal"/>
        <w:autoSpaceDE w:val="false"/>
        <w:ind w:left="-56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1.3. </w:t>
      </w:r>
      <w:r>
        <w:rPr>
          <w:sz w:val="27"/>
          <w:szCs w:val="27"/>
        </w:rPr>
        <w:t>Раздел 7 «Ожидаемые результаты реализации муниципальной программы» изложить в следующей реда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реализации настоящей муниципальной программы должно стать повышение эффективности деятельности выполнения полномочий «Карачевского городского поселения Карачевского муниципального района Брянской области» в рамках реализации полномочий органа местного самоуправления, повышение качества и доступности муниципальных услуг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жидаемые результаты реализации муниципальной программы приведены в </w:t>
      </w:r>
      <w:r>
        <w:rPr>
          <w:rFonts w:eastAsia="Calibri"/>
          <w:b/>
          <w:sz w:val="26"/>
          <w:szCs w:val="26"/>
          <w:lang w:eastAsia="en-US"/>
        </w:rPr>
        <w:t>Приложении 1</w:t>
      </w:r>
      <w:r>
        <w:rPr>
          <w:rFonts w:eastAsia="Calibri"/>
          <w:sz w:val="26"/>
          <w:szCs w:val="26"/>
          <w:lang w:eastAsia="en-US"/>
        </w:rPr>
        <w:t xml:space="preserve"> к муниципа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ложение 1 к муниципальной программе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09"/>
        <w:gridCol w:w="992"/>
        <w:gridCol w:w="992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8" w:firstLine="7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(описание)</w:t>
              <w:br/>
              <w:t>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 202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жидаемое 2023 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 год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Цель муниципальной программы - «Выполнение полномочий муниципального образования «Карачевского городского поселения Карачевского муниципального района Брянской области» 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соответствии с Федеральным Законом № 131-ФЗ от 06.10.2003г. «Об общих принципах организации местного самоуправления Российской Федерации»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лючение договоров аренды на 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налоговых и неналоговых доходов в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Укрепление общественного порядка, обеспечение общественной и пожарной безопасност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своения средств, выделяемых на выполнение мероприятий на укрепление общественного порядка и </w:t>
            </w:r>
            <w:r>
              <w:rPr>
                <w:sz w:val="22"/>
                <w:szCs w:val="22"/>
                <w:lang w:eastAsia="en-US"/>
              </w:rPr>
              <w:t>обеспечение общественной и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субсидированных рейсов в городском со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7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держание автомобильных дорог местного знач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0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Обеспечение реализации полномочий в сфере жилищно-коммунального хозяйства, организация благоустройств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я расходов бюджета городского поселения на 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&gt;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&gt;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&gt;</w:t>
            </w: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&gt;</w:t>
            </w:r>
            <w:r>
              <w:rPr>
                <w:sz w:val="22"/>
                <w:szCs w:val="22"/>
                <w:lang w:eastAsia="en-US"/>
              </w:rPr>
              <w:t xml:space="preserve">25 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Развитие культурного потенциала, сохранение культурного наследия и расширение доступа населения к культурным ценностя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Финансовое обеспечение переда-ваемых полномочий по организации библиотечного обслуживания насе-ления, комплектованию и обеспе-чению сохранности библиотечных фондов филиалами библиотек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Финансовое обеспечение переда-ваемых полномочий по созданию условий для организации досуга и обеспечения жителей услугами культуры филиалами Домов культуры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Предоставление мер социальной поддержки и социальных гарантий граждана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олучателей муници-пальной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Создание условий для развития физической культуры и спорта, работа с молодежью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количества спортивных мероприятий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b/>
                <w:sz w:val="22"/>
                <w:szCs w:val="22"/>
              </w:rPr>
              <w:t>обеспечение охраны окружающей сред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оборудованных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b/>
                <w:sz w:val="22"/>
                <w:szCs w:val="22"/>
              </w:rPr>
              <w:t>региональный проект "Чистая вода (Брянская область)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остроенных водонапорных башен и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</w:t>
            </w:r>
            <w:r>
              <w:rPr>
                <w:b/>
                <w:sz w:val="22"/>
                <w:szCs w:val="22"/>
              </w:rPr>
              <w:t xml:space="preserve"> - региональный проект "Спорт - норма жизни (Брянская область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построенных спортивно-оздоровительных комплек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Региональная и местная дорожная сеть (Брянская область)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питальный ремонт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-709"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4. Приложение 2 к муниципальной программе «План реализации муниципальной программы «Выполнение полномочий Карачевского городского поселения Карачевского муниципального района Брянской области»» изложить в редакции согласно приложению к данному постановлению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4. Контроль за исполнением Постановления возложить на заместителя начальника финансового отдела администрации Карачевского района В.А.Трошину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И.о.главы администрации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арачевского района                                                                                Р.А. Егор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Исп. В.А.Трош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тел.2-33-3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огласовано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Начальник финансового отдела                                                                             В.Н. Фом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ачальник отдела экономики,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отребительского рынка, предпринимательства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ромышленности и транспорта                                                                             Э.Н. Лоск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ачальник отдела правовой 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организационно-кадровой работы                                                                         Н.Г. Романенко</w:t>
      </w:r>
    </w:p>
    <w:sectPr>
      <w:type w:val="nextPage"/>
      <w:pgSz w:w="11906" w:h="16838"/>
      <w:pgMar w:left="1418" w:right="848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2">
    <w:name w:val="s2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50:00Z</dcterms:created>
  <dc:creator>Admin</dc:creator>
  <dc:description/>
  <cp:keywords/>
  <dc:language>en-US</dc:language>
  <cp:lastModifiedBy>User</cp:lastModifiedBy>
  <cp:lastPrinted>2024-08-13T10:16:00Z</cp:lastPrinted>
  <dcterms:modified xsi:type="dcterms:W3CDTF">2024-08-15T07:19:00Z</dcterms:modified>
  <cp:revision>7</cp:revision>
  <dc:subject/>
  <dc:title>АДМИНИСТРАЦИЯ БРЯНСКОЙ ОБЛАСТИ</dc:title>
</cp:coreProperties>
</file>